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евастополь    -    Краснодар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5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63"/>
        <w:gridCol w:w="5921"/>
      </w:tblGrid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Севастополь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, ул. Вокзальная, 11</w:t>
            </w:r>
          </w:p>
        </w:tc>
      </w:tr>
      <w:tr>
        <w:trPr>
          <w:trHeight w:val="55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раснодар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дарский край, г. Краснодар, Привокзальная площадь,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11"/>
        <w:gridCol w:w="4669"/>
        <w:gridCol w:w="4404"/>
      </w:tblGrid>
      <w:tr>
        <w:trPr>
          <w:trHeight w:val="31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оев Севастопол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естская ули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гри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Мельник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54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Бахчисарай -Севастополь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астопольская ули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ир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54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ападный Обход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ых Партизан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ургене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убанская Набережн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ранжерейн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Индустриальн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танкостроительн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увор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7"/>
        <w:gridCol w:w="4637"/>
        <w:gridCol w:w="7"/>
        <w:gridCol w:w="4401"/>
      </w:tblGrid>
      <w:tr>
        <w:trPr>
          <w:trHeight w:val="32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уворов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танкостроительна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Индустриальна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ин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убанская Набережна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ургенев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ых Партизан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ападный Обход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643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544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иров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злов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астопольская улиц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54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Бахчисарай -Севастополь»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Мельник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гри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естская улиц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оев Севастопол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19:15; 21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19:15; 21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7</Characters>
  <CharactersWithSpaces>3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08:00Z</dcterms:created>
  <dc:creator/>
  <dc:description/>
  <dc:language>en-US</dc:language>
  <cp:lastModifiedBy/>
  <dcterms:modified xsi:type="dcterms:W3CDTF">2017-10-06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